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________________________________ Date 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 __________________________________ Room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quence of Eve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77590</wp:posOffset>
                </wp:positionV>
                <wp:extent cx="6858000" cy="1194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1.7pt;width:539.9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96415</wp:posOffset>
                </wp:positionV>
                <wp:extent cx="6858000" cy="11944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1.45pt;width:539.9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58765</wp:posOffset>
                </wp:positionV>
                <wp:extent cx="6858000" cy="1194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21.95pt;width:539.9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1202690</wp:posOffset>
                </wp:positionV>
                <wp:extent cx="356235" cy="593725"/>
                <wp:effectExtent l="13970" t="5715" r="133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93640"/>
                        </a:xfrm>
                        <a:prstGeom prst="downArrow">
                          <a:avLst>
                            <a:gd name="adj1" fmla="val 50000"/>
                            <a:gd name="adj2" fmla="val 416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3.75pt;margin-top:94.7pt;width:28pt;height:4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2983865</wp:posOffset>
                </wp:positionV>
                <wp:extent cx="361315" cy="608965"/>
                <wp:effectExtent l="13970" t="5715" r="133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09120"/>
                        </a:xfrm>
                        <a:prstGeom prst="downArrow">
                          <a:avLst>
                            <a:gd name="adj1" fmla="val 50000"/>
                            <a:gd name="adj2" fmla="val 42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234.95pt;width:28.4pt;height:4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8625</wp:posOffset>
                </wp:positionH>
                <wp:positionV relativeFrom="paragraph">
                  <wp:posOffset>6546215</wp:posOffset>
                </wp:positionV>
                <wp:extent cx="361315" cy="608965"/>
                <wp:effectExtent l="13970" t="5715" r="133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09120"/>
                        </a:xfrm>
                        <a:prstGeom prst="downArrow">
                          <a:avLst>
                            <a:gd name="adj1" fmla="val 50000"/>
                            <a:gd name="adj2" fmla="val 42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515.45pt;width:28.4pt;height:4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4765040</wp:posOffset>
                </wp:positionV>
                <wp:extent cx="361315" cy="608965"/>
                <wp:effectExtent l="13970" t="5715" r="133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09120"/>
                        </a:xfrm>
                        <a:prstGeom prst="downArrow">
                          <a:avLst>
                            <a:gd name="adj1" fmla="val 50000"/>
                            <a:gd name="adj2" fmla="val 42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375.2pt;width:28.4pt;height:4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14655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465560"/>
                          <a:chOff x="0" y="0"/>
                          <a:chExt cx="6857280" cy="146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14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85728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0"/>
                            <a:ext cx="8319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15.4pt" coordorigin="0,0" coordsize="10799,2308">
                <v:rect id="shape_0" stroked="f" o:allowincell="f" style="position:absolute;left:0;top:1;width:10798;height:2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10798;height:18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;top:0;width:1309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43815</wp:posOffset>
                </wp:positionV>
                <wp:extent cx="597535" cy="2616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0.6pt;mso-wrap-distance-left:9.05pt;mso-wrap-distance-right:9.05pt;mso-wrap-distance-top:0pt;mso-wrap-distance-bottom:0pt;margin-top:3.4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55465</wp:posOffset>
                </wp:positionV>
                <wp:extent cx="6858000" cy="11944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2.95pt;width:539.9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788670</wp:posOffset>
                </wp:positionV>
                <wp:extent cx="602615" cy="2463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19.4pt;mso-wrap-distance-left:9.05pt;mso-wrap-distance-right:9.05pt;mso-wrap-distance-top:0pt;mso-wrap-distance-bottom:0pt;margin-top:62.1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2569845</wp:posOffset>
                </wp:positionV>
                <wp:extent cx="840105" cy="246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19.4pt;mso-wrap-distance-left:9.05pt;mso-wrap-distance-right:9.05pt;mso-wrap-distance-top:0pt;mso-wrap-distance-bottom:0pt;margin-top:202.3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4351020</wp:posOffset>
                </wp:positionV>
                <wp:extent cx="721360" cy="365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8.75pt;mso-wrap-distance-left:9.05pt;mso-wrap-distance-right:9.05pt;mso-wrap-distance-top:0pt;mso-wrap-distance-bottom:0pt;margin-top:342.6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24:00Z</dcterms:created>
  <dc:creator>Sharon Shelhamer</dc:creator>
  <dc:description/>
  <cp:keywords/>
  <dc:language>en-US</dc:language>
  <cp:lastModifiedBy>Sharon Shelhamer</cp:lastModifiedBy>
  <cp:lastPrinted>2009-09-27T17:36:00Z</cp:lastPrinted>
  <dcterms:modified xsi:type="dcterms:W3CDTF">2009-09-27T22:36:00Z</dcterms:modified>
  <cp:revision>1</cp:revision>
  <dc:subject/>
  <dc:title>Name________________________________ Date __________________</dc:title>
</cp:coreProperties>
</file>